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Vzdělávací oblast: Umění a kultura 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Hudební výchova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Ročník: 1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Normal"/>
              <w:rPr/>
            </w:pPr>
            <w:r>
              <w:rPr/>
              <w:t>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mky</w:t>
            </w:r>
          </w:p>
        </w:tc>
      </w:tr>
      <w:tr>
        <w:trPr>
          <w:trHeight w:val="9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 a držení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hlasová a dechová cvi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etelně vyslovuj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ýznam n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tón, zvuk, hlas mluvený  a zpěv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tleskat rytmus podle vz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krátké a dlouhé tó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používat dětské hudební nástroje k rytmických cvičením a hudebnímu doprov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a umí pojmenovat klavír, kytaru, flétnu, dřívka, triangl, hůlky, bubíne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hudebně pohybovou činnost (držení těla, chůze, jednoduché taneční hry, pocho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a naučí se vybrané vánoční kol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vybrané hudební nástroje (viz hudební nástroje) podle zvuk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známí se s varhanní hudb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hymnu ČR a rozumí smyslu tex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ěvecký a mluvní projev (pěvecké dovednosti, hlasová hygie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rytmus (realizace písní ve 2/4 tak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vojhlas  (lidový dvojhl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hra na hudební nástroje (reprodukce motivů, témat, jednoduchých skladbiček pomocí nástrojů z Orfeova instrumentáře, zobcov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ét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ytmizace, hudební hry(ozvě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ktování, pohybový doprovod znějící hudby  (2/4 tak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hybové vyjádření hudby (pohybová improviz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vality tó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styly(hudba pochodová, taneční, ukolébavka, 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– Evropa a svět nás zajímá -poznávání evropské hud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Kulturní diference, Lidské vztahy -  hudba etnických skup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– Základní podmínky života - výchova k životnímu prostředí – hudba – rá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 – vnímání autora mediálních sdělení - výběr kvalitní hud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ba provází výuku ČJ, M (Jedna, dvě ..) i Prv (Prší, prší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ídka  poslechových skladeb:</w:t>
        <w:tab/>
        <w:t>Hymna Č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kolébavky, vánoční koledy a písně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A. Vivaldi: Čtvero ročních období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hluchém bubnu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Jak se kontrabas zamiloval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1:42:00Z</dcterms:created>
  <dc:creator>Karel Bárta</dc:creator>
  <dc:description/>
  <cp:keywords/>
  <dc:language>en-US</dc:language>
  <cp:lastModifiedBy>Petra Richtrová</cp:lastModifiedBy>
  <cp:lastPrinted>2003-04-24T11:41:00Z</cp:lastPrinted>
  <dcterms:modified xsi:type="dcterms:W3CDTF">2019-08-15T12:48:00Z</dcterms:modified>
  <cp:revision>15</cp:revision>
  <dc:subject/>
  <dc:title>Vzdělávací oblasti</dc:title>
</cp:coreProperties>
</file>